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регулируемым организ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х инжен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писку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одписке на каналы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реестр как центр компетенции по земле и недвижимости в рамках концепции информационной политики активно использует мессенджеры и социальные сети для повышения уровня информированности россиян о деятельности ведомства.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пецифики взаимодействия и общих информационных потребностей, целевой аудиторией являются заявители, профессиональные сообщества, органы государственной власти.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вышения прозрачности деятельности Управление Росреестра по Ставропольскому краю в социальных сетях подробно отвечает на самые популярные вопросы, рассказывает об изменениях законодательства, делится важными новостями, информирует о реализации проектов и развитии цифровых сервисов.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информационной открытости деятельности Управления просим Вашего содействия по подписке сотрудников организации на указанные группы Управления в социальных сетях: </w:t>
      </w:r>
    </w:p>
    <w:p>
      <w:pPr>
        <w:pStyle w:val="Normal"/>
        <w:spacing w:before="0" w:after="0"/>
        <w:ind w:firstLine="708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 xml:space="preserve">- Телегра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t.me/rosreesrt26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>
          <w:bCs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Контакт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vk.com/rosreestr26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дноклассника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ok.ru/group70000003630181</w:t>
        </w:r>
      </w:hyperlink>
      <w:r>
        <w:rPr/>
        <w:t>.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благодарим за сотрудничество!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важением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</w:t>
        <w:tab/>
        <w:t xml:space="preserve"> </w:t>
        <w:tab/>
        <w:tab/>
        <w:tab/>
        <w:tab/>
        <w:tab/>
        <w:t xml:space="preserve">          С.Н. Рог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ятычевская Ангелина Станиславов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652) 556-363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rosreesrt26" TargetMode="External"/><Relationship Id="rId3" Type="http://schemas.openxmlformats.org/officeDocument/2006/relationships/hyperlink" Target="https://vk.com/rosreestr26" TargetMode="External"/><Relationship Id="rId4" Type="http://schemas.openxmlformats.org/officeDocument/2006/relationships/hyperlink" Target="https://ok.ru/group700000036301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2:00Z</dcterms:created>
  <dc:creator>Pankova_AA</dc:creator>
  <dc:description/>
  <cp:keywords/>
  <dc:language>en-US</dc:language>
  <cp:lastModifiedBy>Лятычевская Ангелина Станиславовна</cp:lastModifiedBy>
  <cp:lastPrinted>2024-06-21T15:46:00Z</cp:lastPrinted>
  <dcterms:modified xsi:type="dcterms:W3CDTF">2024-06-25T06:33:00Z</dcterms:modified>
  <cp:revision>12</cp:revision>
  <dc:subject/>
  <dc:title/>
</cp:coreProperties>
</file>